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'Éducation sentiment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sz w:val="22"/>
        </w:rPr>
      </w:pPr>
      <w:r>
        <w:rPr>
          <w:sz w:val="22"/>
        </w:rPr>
        <w:t>Gustave FLAUBE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…]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s se racontèrent leurs anciens jours, les dîners du temps de l' Art industriel , les manies d'Arnoux, sa façon de tirer les pointes de son faux-col, d'écraser du cosmétique sur ses moustaches, d'autres choses plus intimes et plus profondes. Quel ravissement il avait eu la première fois, en l'entendant chanter ! Comme elle était belle, le jour de sa fête, à Saint-Cloud ! Il lui rappela le petit jardin d'Auteuil, des soirs au théâtre, une rencontre sur le boulevard, d'anciens domestiques, sa négress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s'étonnait de sa mémoire. Cependant, elle lui dit 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Quelquefois, vos paroles me reviennent comme un écho lointain, comme le son d'une cloche apporté par le vent ; et il me semble que vous êtes là, quand je lis des passages d'amour dans les livre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ut ce qu'on y blâme d'exagéré, vous me l'avez fait ressentir  , dit Frédéric. Je comprends Werther, que ne dégoûtent pas les tartines de Charlott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uvre cher ami !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soupira ; et, après un long silence 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'importe, nous nous serons bien aimé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ans nous appartenir, pourtant !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ela vaut peut-être mieux , reprit-ell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on ! non ! Quel bonheur nous aurions eu !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h ! je le crois, avec un amour comme le vôtre !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il devait être bien fort pour durer après une séparation si longue !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édéric lui demanda comment elle l'avait découvert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'est un soir que vous m'avez baisé le poignet entre le gant et la manchette. Je me suis dit : Mais il m'aime, il m'aime !... J'avais peur de m'en assurer, cependant. Votre réserve était si charmante, que j'en jouissais comme d'un hommage involontaire et continu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e regretta rien. Ses souffrances d'autrefois étaient payée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…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56:00Z</dcterms:created>
  <dc:creator>gabriel fritsch</dc:creator>
  <dc:description/>
  <dc:language>en-US</dc:language>
  <cp:lastModifiedBy>gabriel fritsch</cp:lastModifiedBy>
  <dcterms:modified xsi:type="dcterms:W3CDTF">2003-04-27T07:58:00Z</dcterms:modified>
  <cp:revision>1</cp:revision>
  <dc:subject/>
  <dc:title>L'Éducation sentimentale</dc:title>
</cp:coreProperties>
</file>