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La Marque jau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jc w:val="right"/>
        <w:rPr/>
      </w:pPr>
      <w:r>
        <w:rPr/>
        <w:t>Edgar P. JACOBS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d. du Lombar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673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73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'étant emparé de la bouteille de Gin, le célèbre psychiatre tourna le dos à son visiteur et se servit une impressionnante rasade. Manifestement, les sinistres exploits de la Marque Jaune lui avaient mis les nerfs à vif. « Vous ne semblez pas être dans votre assiette, Septimus », fit observer le capitaine Blake. « Sapristi ! Je voudrais bien vous y voir, répliqua son interlocuteur !... et d'ailleurs, ne venez-vous pas m'annoncer mon prochain enlèvement ? Hein ? » Un mélange d'angoisse et d'excitation donnait à sa voix un timbre étrange, presque suraigu. Il poursuivit : « car je sais déjà... je sais que tout comme Vernay et Macomber, notre fameux Calvin a lui aussi disparu ! » Il y eut une pause, puis, adoptant un ton faussement décontracté, le quinquagénaire demanda : « Brandy ou gin ? » Comment pouvait-il avoir oublié que Blake détestait ces alcools ? « Non, rien, merci, répondit ce dernier, et un bon conseil : n'abusez ni de l'un ni de l'autre », ajouta-t-il. Ce rappel à l'ordre exaspéra Septimus qui se lança dans une attaque en règle contre l'inefficacité de la police et exprima amèrement ses craintes, quant à sa propre sécurité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</w:rPr>
        <w:t>d'après</w:t>
      </w:r>
      <w:r>
        <w:rPr>
          <w:rFonts w:cs="Arial" w:ascii="Arial" w:hAnsi="Arial"/>
          <w:b/>
          <w:bCs/>
          <w:sz w:val="20"/>
        </w:rPr>
        <w:t xml:space="preserve"> E.P. JACOB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7:52:00Z</dcterms:created>
  <dc:creator>gabriel fritsch</dc:creator>
  <dc:description/>
  <dc:language>en-US</dc:language>
  <cp:lastModifiedBy>gabriel fritsch</cp:lastModifiedBy>
  <dcterms:modified xsi:type="dcterms:W3CDTF">2003-04-27T07:54:00Z</dcterms:modified>
  <cp:revision>1</cp:revision>
  <dc:subject/>
  <dc:title>La Marque jaune</dc:title>
</cp:coreProperties>
</file>