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entr"/>
        <w:spacing w:before="0" w:after="2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336699"/>
          <w:sz w:val="22"/>
        </w:rPr>
        <w:t xml:space="preserve">Le récit </w:t>
      </w:r>
      <w:r>
        <w:rPr>
          <w:rFonts w:cs="Arial" w:ascii="Arial" w:hAnsi="Arial"/>
          <w:b/>
          <w:bCs/>
          <w:color w:val="F06A1A"/>
          <w:sz w:val="22"/>
        </w:rPr>
        <w:t>- évaluation</w:t>
      </w:r>
    </w:p>
    <w:p>
      <w:pPr>
        <w:pStyle w:val="Textecent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ritères</w:t>
      </w:r>
      <w:r>
        <w:rPr>
          <w:rFonts w:cs="Arial" w:ascii="Arial" w:hAnsi="Arial"/>
          <w:sz w:val="22"/>
        </w:rPr>
        <w:t xml:space="preserve"> : programmes du collège de la 6</w:t>
      </w:r>
      <w:r>
        <w:rPr>
          <w:rFonts w:cs="Arial" w:ascii="Arial" w:hAnsi="Arial"/>
          <w:sz w:val="22"/>
          <w:vertAlign w:val="superscript"/>
        </w:rPr>
        <w:t>ème</w:t>
      </w:r>
      <w:r>
        <w:rPr>
          <w:rFonts w:cs="Arial" w:ascii="Arial" w:hAnsi="Arial"/>
          <w:sz w:val="22"/>
        </w:rPr>
        <w:t xml:space="preserve"> à la 3</w:t>
      </w:r>
      <w:r>
        <w:rPr>
          <w:rFonts w:cs="Arial" w:ascii="Arial" w:hAnsi="Arial"/>
          <w:sz w:val="22"/>
          <w:vertAlign w:val="superscript"/>
        </w:rPr>
        <w:t>ème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6"/>
        <w:gridCol w:w="5537"/>
        <w:gridCol w:w="3497"/>
      </w:tblGrid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ructure narrative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1"/>
              <w:gridCol w:w="1637"/>
            </w:tblGrid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ohérente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on cohérente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36"/>
              <w:gridCol w:w="642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tructure quinaire</w:t>
                  </w:r>
                </w:p>
              </w:tc>
              <w:tc>
                <w:tcPr>
                  <w:tcW w:w="64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utre structure</w:t>
                  </w:r>
                </w:p>
              </w:tc>
              <w:tc>
                <w:tcPr>
                  <w:tcW w:w="64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M </w:t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NM</w:t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énonciation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1"/>
              <w:gridCol w:w="1637"/>
            </w:tblGrid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istorique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mbrayée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L = narrateur effacé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JE = personnage principal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= autre narrateur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int de vue narratif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1"/>
              <w:gridCol w:w="1637"/>
            </w:tblGrid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ohérente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on cohérent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ocalisation zéro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ocalisation extern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ocalisation intern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rration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uccession chronologiqu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nchâssement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xpansions narrative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llipses narrative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uptures temporelle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etour en arrièr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nticipation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stème verbal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1"/>
              <w:gridCol w:w="1637"/>
            </w:tblGrid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ohérente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on cohérent</w:t>
                  </w:r>
                </w:p>
              </w:tc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ésent de narration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ssé-simple / imparfait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ssé-composé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stituts du nom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ises nominales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idèle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r synonymi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ériphrastique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ises pronominales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onoms personnels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onoms indéfinis</w: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logues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iscours direct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iscours indirect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iscours indirect libr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s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ieu(x)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objet(s)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nage(s)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ganisation textuelle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ragraphe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onnecteurs spatio-temporels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se en page</w:t>
            </w:r>
          </w:p>
        </w:tc>
        <w:tc>
          <w:tcPr>
            <w:tcW w:w="553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1018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oigné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gréable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9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4"/>
              <w:gridCol w:w="1004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entr">
    <w:name w:val="texte_centré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34:00Z</dcterms:created>
  <dc:creator>gabriel fritsch</dc:creator>
  <dc:description/>
  <dc:language>en-US</dc:language>
  <cp:lastModifiedBy>gabriel fritsch</cp:lastModifiedBy>
  <dcterms:modified xsi:type="dcterms:W3CDTF">2003-04-27T07:36:00Z</dcterms:modified>
  <cp:revision>1</cp:revision>
  <dc:subject/>
  <dc:title>Le récit - évaluation</dc:title>
</cp:coreProperties>
</file>