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rcice n° 1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Place correctement dans ce résumé du film « Wargames » ( </w:t>
      </w:r>
      <w:r>
        <w:rPr>
          <w:rFonts w:eastAsia="Arial" w:cs="Arial" w:ascii="Arial" w:hAnsi="Arial"/>
          <w:i/>
          <w:iCs/>
          <w:sz w:val="22"/>
          <w:szCs w:val="22"/>
        </w:rPr>
        <w:t>Jeux de guerre</w:t>
      </w:r>
      <w:r>
        <w:rPr>
          <w:rFonts w:eastAsia="Arial" w:cs="Arial" w:ascii="Arial" w:hAnsi="Arial"/>
          <w:sz w:val="22"/>
          <w:szCs w:val="22"/>
        </w:rPr>
        <w:t xml:space="preserve"> ) les mots de la liste ci-dessous, indiquant la personne, le lieu, le temp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2"/>
        <w:gridCol w:w="1484"/>
        <w:gridCol w:w="1480"/>
        <w:gridCol w:w="1482"/>
        <w:gridCol w:w="1476"/>
        <w:gridCol w:w="1479"/>
        <w:gridCol w:w="1498"/>
      </w:tblGrid>
      <w:tr>
        <w:trPr/>
        <w:tc>
          <w:tcPr>
            <w:tcW w:w="147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iste :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ors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 jour</w:t>
            </w:r>
          </w:p>
        </w:tc>
        <w:tc>
          <w:tcPr>
            <w:tcW w:w="147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 départ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i-même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ant qu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 dernier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rsqu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 terme</w:t>
            </w:r>
          </w:p>
        </w:tc>
        <w:tc>
          <w:tcPr>
            <w:tcW w:w="147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ui-ci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ntenant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ndant ce temps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>« </w:t>
      </w:r>
      <w:r>
        <w:rPr>
          <w:rFonts w:eastAsia="Arial" w:cs="Arial" w:ascii="Arial" w:hAnsi="Arial"/>
          <w:b/>
          <w:bCs/>
          <w:sz w:val="22"/>
          <w:szCs w:val="22"/>
        </w:rPr>
        <w:t>WARGAMES</w:t>
      </w:r>
      <w:r>
        <w:rPr>
          <w:rFonts w:eastAsia="Arial" w:cs="Arial" w:ascii="Arial" w:hAnsi="Arial"/>
          <w:sz w:val="22"/>
          <w:szCs w:val="22"/>
        </w:rPr>
        <w:t> »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 _ _ _ _ _ _ _ _ _ _ _  un jeune lycéen américain, médiocre en classe, mais passionné d'informatique, réussit à avoir accès aux données de l'ordinateur de son établissement pour modifier ses notes.</w:t>
      </w:r>
    </w:p>
    <w:p>
      <w:pPr>
        <w:pStyle w:val="Normal"/>
        <w:spacing w:lineRule="atLeas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_ _ _ _ _ _ _ _ _ _ _ _   il parvient à « pirater » un logiciel de jeu inédit : l’ordinateur lui propose une partie de simulation de guerre nucléaire totale entre les ETATS-UNIS et l'URSS. En fait, le garçon ignore qu'il vient de pénétrer le programme de défense stratégique américain.</w:t>
      </w:r>
    </w:p>
    <w:p>
      <w:pPr>
        <w:pStyle w:val="Normal"/>
        <w:spacing w:lineRule="atLeas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 _ _ _ _ _ _ _ _ _ _ _  commence le cauchemar : les services secrets, le prenant pour un espion l'arrêtent. _ _ _ _ _ _ _ _ _ _ _ _ , JOSHUA, l'ordinateur poursuit la partie sous le regard inquiet des militaires du Pentagone qui, _ _ _ _ _ _ _ _ _ _ _ _  se dessinent sur leurs écrans de surveillance des trajectoires de missiles, déclenchent l'alerte rouge. Une seule personne peut encore arrêter le processus infernal : le concepteur du programme et de la machine.</w:t>
      </w:r>
    </w:p>
    <w:p>
      <w:pPr>
        <w:pStyle w:val="Normal"/>
        <w:spacing w:lineRule="atLeas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Text2"/>
        <w:rPr/>
      </w:pPr>
      <w:r>
        <w:rPr/>
        <w:t>C’est  _ _ _ _ _ _ _ _ _ _ _ _   d'une recherche effrénée que le savant est retrouvé. _ _ _ _ _ _ _ _ _ _ _ _  sait que la bataille livrée par JOSHUA est réelle</w:t>
        <w:tab/>
        <w:t>: _ _ _ _ _ _ _ _ _ _ _ _  a bloqué tous les accès au système de défense et décide _ _ _ _ _ _ _ _ _ _ _ _  à la place des militaires. _ _ _ _ _ _ _ _ _ _ _ _  cherche le code de lancement des fusées nucléaires stratégiques.</w:t>
      </w:r>
    </w:p>
    <w:p>
      <w:pPr>
        <w:pStyle w:val="Normal"/>
        <w:spacing w:lineRule="atLeas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savant et l'adolescent parviennent à convaincre les responsables de leur laisser finir la partie _ _ _ _ _ _ _ _ _ _ _ _  l'ordinateur n'ait trouvé les codes. _ _ _ _ _ _ _ _ _ _ _ _  le font jouer contre _ _ _ _ _ _ _ _ _ _ _ _ . La machine ne trouvant aucune solution, s'autodétruit. Le monde est sauvé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0" w:leader="none"/>
        <w:tab w:val="left" w:pos="1965" w:leader="none"/>
        <w:tab w:val="left" w:pos="2445" w:leader="none"/>
        <w:tab w:val="left" w:pos="3900" w:leader="none"/>
        <w:tab w:val="left" w:pos="4035" w:leader="none"/>
        <w:tab w:val="left" w:pos="8160" w:leader="none"/>
        <w:tab w:val="right" w:pos="10220" w:leader="none"/>
      </w:tabs>
    </w:pPr>
    <w:rPr>
      <w:rFonts w:ascii="Arial" w:hAnsi="Arial" w:eastAsia="Arial" w:cs="Arial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00"/>
      <w:jc w:val="both"/>
    </w:pPr>
    <w:rPr>
      <w:rFonts w:ascii="Arial" w:hAnsi="Arial" w:eastAsia="Arial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2:34:00Z</dcterms:created>
  <dc:creator>Gabriel FRITSCH</dc:creator>
  <dc:description/>
  <dc:language>en-US</dc:language>
  <cp:lastModifiedBy>Gabriel FRITSCH</cp:lastModifiedBy>
  <dcterms:modified xsi:type="dcterms:W3CDTF">2003-02-13T12:44:00Z</dcterms:modified>
  <cp:revision>6</cp:revision>
  <dc:subject/>
  <dc:title>Exercice n° 1</dc:title>
</cp:coreProperties>
</file>