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79" w:hanging="0"/>
        <w:jc w:val="right"/>
        <w:rPr>
          <w:sz w:val="24"/>
        </w:rPr>
      </w:pPr>
      <w:r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2pt;margin-top:10.35pt;width:31.9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6795753" r:id="rId2"/>
        </w:object>
      </w:r>
      <w:r>
        <w:rPr>
          <w:sz w:val="24"/>
        </w:rPr>
        <w:t xml:space="preserve">NOM : </w:t>
      </w:r>
    </w:p>
    <w:p>
      <w:pPr>
        <w:pStyle w:val="Normal"/>
        <w:ind w:right="8079" w:hanging="0"/>
        <w:jc w:val="right"/>
        <w:rPr>
          <w:sz w:val="24"/>
        </w:rPr>
      </w:pPr>
      <w:r>
        <w:rPr>
          <w:sz w:val="24"/>
        </w:rPr>
        <w:t>Prénom :</w:t>
      </w:r>
    </w:p>
    <w:p>
      <w:pPr>
        <w:pStyle w:val="Normal"/>
        <w:ind w:right="8079" w:hanging="0"/>
        <w:jc w:val="right"/>
        <w:rPr>
          <w:sz w:val="24"/>
        </w:rPr>
      </w:pPr>
      <w:r>
        <w:rPr>
          <w:sz w:val="24"/>
        </w:rPr>
        <w:t>Class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00" w:type="pct"/>
        <w:jc w:val="center"/>
        <w:tblInd w:w="0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6350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partir d’un texte donné, produire un récit intégrant plusieurs changements ( lieu, époque et point de vue ).</w:t>
            </w:r>
          </w:p>
          <w:p>
            <w:pPr>
              <w:pStyle w:val="Heading1"/>
              <w:rPr>
                <w:bCs/>
              </w:rPr>
            </w:pPr>
            <w:r>
              <w:rPr/>
              <w:t>J'évalue mon travai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4865"/>
        <w:gridCol w:w="1922"/>
        <w:gridCol w:w="1922"/>
      </w:tblGrid>
      <w:tr>
        <w:trPr/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on évaluatio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artie réservé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u professeur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'histoire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/>
            </w:pPr>
            <w:r>
              <w:rPr>
                <w:b/>
                <w:sz w:val="22"/>
              </w:rPr>
              <w:tab/>
            </w:r>
            <w:r>
              <w:rPr>
                <w:rFonts w:cs="Arial" w:ascii="Arial" w:hAnsi="Arial"/>
                <w:bCs/>
              </w:rPr>
              <w:t>oui</w:t>
              <w:tab/>
              <w:t>non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/>
            </w:pPr>
            <w:r>
              <w:rPr>
                <w:b/>
                <w:sz w:val="22"/>
              </w:rPr>
              <w:tab/>
            </w:r>
            <w:r>
              <w:rPr>
                <w:rFonts w:cs="Arial" w:ascii="Arial" w:hAnsi="Arial"/>
                <w:bCs/>
              </w:rPr>
              <w:t>oui</w:t>
              <w:tab/>
              <w:t>non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L'histoire se passe en 2000, au Texas, le personnage est chauffeur routier : j'ai respecté les contrainte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0_769199630"/>
            <w:bookmarkStart w:id="1" w:name="__Fieldmark__0_769199630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_769199630"/>
            <w:bookmarkStart w:id="3" w:name="__Fieldmark__1_769199630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" w:name="__Fieldmark__2_769199630"/>
            <w:bookmarkStart w:id="5" w:name="__Fieldmark__2_769199630"/>
            <w:bookmarkEnd w:id="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6" w:name="__Fieldmark__3_769199630"/>
            <w:bookmarkStart w:id="7" w:name="__Fieldmark__3_769199630"/>
            <w:bookmarkEnd w:id="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J'ai respecté le schéma narratif de la nouvelle « </w:t>
            </w:r>
            <w:r>
              <w:rPr>
                <w:i/>
                <w:iCs/>
                <w:sz w:val="22"/>
              </w:rPr>
              <w:t>Sur l'eau</w:t>
            </w:r>
            <w:r>
              <w:rPr>
                <w:sz w:val="22"/>
              </w:rPr>
              <w:t> 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4_769199630"/>
            <w:bookmarkStart w:id="9" w:name="__Fieldmark__4_769199630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5_769199630"/>
            <w:bookmarkStart w:id="11" w:name="__Fieldmark__5_769199630"/>
            <w:bookmarkEnd w:id="1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6_769199630"/>
            <w:bookmarkStart w:id="13" w:name="__Fieldmark__6_76919963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7_769199630"/>
            <w:bookmarkStart w:id="15" w:name="__Fieldmark__7_769199630"/>
            <w:bookmarkEnd w:id="1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J'ai utilisé la troisième personn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8_769199630"/>
            <w:bookmarkStart w:id="17" w:name="__Fieldmark__8_769199630"/>
            <w:bookmarkEnd w:id="1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9_769199630"/>
            <w:bookmarkStart w:id="19" w:name="__Fieldmark__9_769199630"/>
            <w:bookmarkEnd w:id="19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10_769199630"/>
            <w:bookmarkStart w:id="21" w:name="__Fieldmark__10_769199630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11_769199630"/>
            <w:bookmarkStart w:id="23" w:name="__Fieldmark__11_769199630"/>
            <w:bookmarkEnd w:id="2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 récit contient des éléments du genre fantastiqu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4" w:name="__Fieldmark__12_769199630"/>
            <w:bookmarkStart w:id="25" w:name="__Fieldmark__12_769199630"/>
            <w:bookmarkEnd w:id="2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6" w:name="__Fieldmark__13_769199630"/>
            <w:bookmarkStart w:id="27" w:name="__Fieldmark__13_769199630"/>
            <w:bookmarkEnd w:id="2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8" w:name="__Fieldmark__14_769199630"/>
            <w:bookmarkStart w:id="29" w:name="__Fieldmark__14_769199630"/>
            <w:bookmarkEnd w:id="2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30" w:name="__Fieldmark__15_769199630"/>
            <w:bookmarkStart w:id="31" w:name="__Fieldmark__15_769199630"/>
            <w:bookmarkEnd w:id="3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'écriture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Les phrases sont correctement construite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32" w:name="__Fieldmark__16_769199630"/>
            <w:bookmarkStart w:id="33" w:name="__Fieldmark__16_769199630"/>
            <w:bookmarkEnd w:id="3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34" w:name="__Fieldmark__17_769199630"/>
            <w:bookmarkStart w:id="35" w:name="__Fieldmark__17_769199630"/>
            <w:bookmarkEnd w:id="3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36" w:name="__Fieldmark__18_769199630"/>
            <w:bookmarkStart w:id="37" w:name="__Fieldmark__18_769199630"/>
            <w:bookmarkEnd w:id="3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38" w:name="__Fieldmark__19_769199630"/>
            <w:bookmarkStart w:id="39" w:name="__Fieldmark__19_769199630"/>
            <w:bookmarkEnd w:id="39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J'ai respecté les règles d'orthographe, de grammaire et de conjugaiso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0" w:name="__Fieldmark__20_769199630"/>
            <w:bookmarkStart w:id="41" w:name="__Fieldmark__20_769199630"/>
            <w:bookmarkEnd w:id="4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2" w:name="__Fieldmark__21_769199630"/>
            <w:bookmarkStart w:id="43" w:name="__Fieldmark__21_769199630"/>
            <w:bookmarkEnd w:id="4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4" w:name="__Fieldmark__22_769199630"/>
            <w:bookmarkStart w:id="45" w:name="__Fieldmark__22_769199630"/>
            <w:bookmarkEnd w:id="4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6" w:name="__Fieldmark__23_769199630"/>
            <w:bookmarkStart w:id="47" w:name="__Fieldmark__23_769199630"/>
            <w:bookmarkEnd w:id="4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J'ai rédigé mon texte au passé (passé simple - imparfait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8" w:name="__Fieldmark__24_769199630"/>
            <w:bookmarkStart w:id="49" w:name="__Fieldmark__24_769199630"/>
            <w:bookmarkEnd w:id="4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50" w:name="__Fieldmark__25_769199630"/>
            <w:bookmarkStart w:id="51" w:name="__Fieldmark__25_769199630"/>
            <w:bookmarkEnd w:id="5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52" w:name="__Fieldmark__26_769199630"/>
            <w:bookmarkStart w:id="53" w:name="__Fieldmark__26_769199630"/>
            <w:bookmarkEnd w:id="5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54" w:name="__Fieldmark__27_769199630"/>
            <w:bookmarkStart w:id="55" w:name="__Fieldmark__27_769199630"/>
            <w:bookmarkEnd w:id="5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J'ai respecté la ponctuation et la présentation du dialogu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20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56" w:name="__Fieldmark__28_769199630"/>
            <w:bookmarkStart w:id="57" w:name="__Fieldmark__28_769199630"/>
            <w:bookmarkEnd w:id="5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58" w:name="__Fieldmark__29_769199630"/>
            <w:bookmarkStart w:id="59" w:name="__Fieldmark__29_769199630"/>
            <w:bookmarkEnd w:id="59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54" w:leader="none"/>
                <w:tab w:val="left" w:pos="10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60" w:name="__Fieldmark__30_769199630"/>
            <w:bookmarkStart w:id="61" w:name="__Fieldmark__30_769199630"/>
            <w:bookmarkEnd w:id="6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62" w:name="__Fieldmark__31_769199630"/>
            <w:bookmarkStart w:id="63" w:name="__Fieldmark__31_769199630"/>
            <w:bookmarkEnd w:id="6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fficultés rencontré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'ai besoin d'aide pour les points suivan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color w:val="FF0000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9:25:00Z</dcterms:created>
  <dc:creator>Zilliox Guy</dc:creator>
  <dc:description/>
  <dc:language>en-US</dc:language>
  <cp:lastModifiedBy>Gabriel FRITSCH</cp:lastModifiedBy>
  <cp:lastPrinted>2003-02-01T23:42:00Z</cp:lastPrinted>
  <dcterms:modified xsi:type="dcterms:W3CDTF">2003-02-16T09:25:00Z</dcterms:modified>
  <cp:revision>4</cp:revision>
  <dc:subject/>
  <dc:title>NOM : </dc:title>
</cp:coreProperties>
</file>