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</w:rPr>
        <w:t>Un fou </w:t>
      </w:r>
      <w:r>
        <w:rPr>
          <w:b/>
          <w:sz w:val="28"/>
        </w:rPr>
        <w:t>?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Guy de MAUPASS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 nouvel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498"/>
        <w:gridCol w:w="6392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eur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age principal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rrateur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ée de parution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els sont les traits de la personnalité du personnage qui frappent le narrateur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el est le tic du personnag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e révèle-t-il à son ami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urquoi le narrateur a-t-il peur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el est le genre de ce réci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 motivations du personnage princip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915"/>
        <w:gridCol w:w="5975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 veut-il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s quel but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l'aide de qui ou de quoi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gré qui ou malgré quoi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6:21:00Z</dcterms:created>
  <dc:creator>Zilliox Guy</dc:creator>
  <dc:description/>
  <dc:language>en-US</dc:language>
  <cp:lastModifiedBy>Gabriel FRITSCH</cp:lastModifiedBy>
  <cp:lastPrinted>2003-01-27T21:51:00Z</cp:lastPrinted>
  <dcterms:modified xsi:type="dcterms:W3CDTF">2003-02-13T16:26:00Z</dcterms:modified>
  <cp:revision>6</cp:revision>
  <dc:subject/>
  <dc:title>…</dc:title>
</cp:coreProperties>
</file>