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ercice n° 1</w:t>
      </w:r>
    </w:p>
    <w:p>
      <w:pPr>
        <w:pStyle w:val="Normal"/>
        <w:spacing w:before="120" w:after="0"/>
        <w:rPr/>
      </w:pPr>
      <w:r>
        <w:rPr>
          <w:rFonts w:eastAsia="Times New Roman" w:cs="Times New Roman" w:ascii="Times New Roman" w:hAnsi="Times New Roman"/>
          <w:sz w:val="22"/>
          <w:szCs w:val="22"/>
        </w:rPr>
        <w:t>Sépare d’abord les 5 étapes du récit « </w:t>
      </w:r>
      <w:r>
        <w:rPr>
          <w:rFonts w:eastAsia="Times New Roman" w:cs="Times New Roman" w:ascii="Times New Roman" w:hAnsi="Times New Roman"/>
          <w:i/>
          <w:iCs/>
          <w:sz w:val="22"/>
          <w:szCs w:val="22"/>
        </w:rPr>
        <w:t>Liberté chérie</w:t>
      </w:r>
      <w:r>
        <w:rPr>
          <w:rFonts w:eastAsia="Times New Roman" w:cs="Times New Roman" w:ascii="Times New Roman" w:hAnsi="Times New Roman"/>
          <w:sz w:val="22"/>
          <w:szCs w:val="22"/>
        </w:rPr>
        <w:t xml:space="preserve"> » par un trait ; puis donne-leur un titre dans le tableau ci-dessous. </w:t>
      </w:r>
    </w:p>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805" w:type="dxa"/>
        <w:jc w:val="center"/>
        <w:tblInd w:w="0" w:type="dxa"/>
        <w:tblLayout w:type="fixed"/>
        <w:tblCellMar>
          <w:top w:w="0" w:type="dxa"/>
          <w:left w:w="113" w:type="dxa"/>
          <w:bottom w:w="0" w:type="dxa"/>
          <w:right w:w="113" w:type="dxa"/>
        </w:tblCellMar>
      </w:tblPr>
      <w:tblGrid>
        <w:gridCol w:w="2975"/>
        <w:gridCol w:w="5"/>
        <w:gridCol w:w="7816"/>
        <w:gridCol w:w="9"/>
      </w:tblGrid>
      <w:tr>
        <w:trPr/>
        <w:tc>
          <w:tcPr>
            <w:tcW w:w="2980"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25" w:type="dxa"/>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TRES</w:t>
            </w:r>
          </w:p>
        </w:tc>
      </w:tr>
      <w:tr>
        <w:trPr/>
        <w:tc>
          <w:tcPr>
            <w:tcW w:w="2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 initia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Élément perturbate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uccession de péripé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orce équilibran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 fina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IBERTÉ CHÉRI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hypermarché est plein à craquer en ce samedi après midi veille de fête. Aux caisses, les files d’attente s’allongent. Une dame est là, avec son fils parmi les quelque dix personnes qui ont choisi la même caisse.</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l s’impatiente, le jeune garçon : déjà. trop grand pour s’asseoir dans le caddie, mais encore bien petit pour le piloter. Pourtant , il veut conduire, alors , i1 pousse 1’engin à roulettes qui percute les chevilles de la cliente qui précède. Polie et bien élevée, la dame se tait. Enhardi , le bambin recommence, mais cette fois, il a pris de l’élan et le choc fait plus mal.</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noBreakHyphen/>
        <w:t xml:space="preserve"> </w:t>
      </w:r>
      <w:r>
        <w:rPr>
          <w:rFonts w:eastAsia="Times New Roman" w:cs="Times New Roman" w:ascii="Times New Roman" w:hAnsi="Times New Roman"/>
          <w:sz w:val="22"/>
          <w:szCs w:val="22"/>
        </w:rPr>
        <w:t>S’il vous plait, Madame, demande la victime à. la mère, surveil1ez votre enfant , i1 me pousse le caddie dans 1es jambes.</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lence de la mère et nouvel assaut du bambin.</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Mais enfin, vous voyez bien qu’i1 me fait ma1 !</w:t>
      </w:r>
    </w:p>
    <w:p>
      <w:pPr>
        <w:pStyle w:val="TextBody"/>
        <w:rPr/>
      </w:pPr>
      <w:r>
        <w:rPr/>
        <w:t>- Madame, répond sentencieusement 1a mère, j’é1ève mes enfants dans la liberté et ils doivent prendre eux-mêmes conscience des limites à ne pas franchir.</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lence interloqué de la dame aux chevi1les douloureuses qui désormais se tient sur ses gardes, prête à repousser la prochaine offensive.</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 homme intervient alors. Il a suivi 1’altercation comme d’autres témoins. Il s’approche. Il tient dans la main un pot de miel. Il 1’ouvre et en verse le contenu sur la tête du bambin tout en s’adressant à la mère.</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noBreakHyphen/>
        <w:t xml:space="preserve"> </w:t>
      </w:r>
      <w:r>
        <w:rPr>
          <w:rFonts w:eastAsia="Times New Roman" w:cs="Times New Roman" w:ascii="Times New Roman" w:hAnsi="Times New Roman"/>
          <w:sz w:val="22"/>
          <w:szCs w:val="22"/>
        </w:rPr>
        <w:t>Madame, j’ai été élevé dans la liberté et je n’ai toujours pas pris conscience des 1imites à ne pas franchir.</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ut cela a fort diverti la foule qui apparemment approuve la leçon au point qu’un second témoin apostrophe la caissière :</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noBreakHyphen/>
      </w:r>
      <w:r>
        <w:rPr>
          <w:rFonts w:eastAsia="Times New Roman" w:cs="Times New Roman" w:ascii="Times New Roman" w:hAnsi="Times New Roman"/>
          <w:sz w:val="22"/>
          <w:szCs w:val="22"/>
        </w:rPr>
        <w:t>Le pot de miel , S.V.P. , vous le mettrez sur mon compte.</w:t>
      </w:r>
    </w:p>
    <w:p>
      <w:pPr>
        <w:pStyle w:val="Normal"/>
        <w:spacing w:before="6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morale de cette petite histoire, c’est que la 1iberté est peut-être aussi... une affaire d’édu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LSAC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4 mai 199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2016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Times New Roman" w:hAnsi="Times New Roman" w:eastAsia="Times New Roman" w:cs="Times New Roman"/>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2:59:00Z</dcterms:created>
  <dc:creator>Gabriel FRITSCH</dc:creator>
  <dc:description/>
  <dc:language>en-US</dc:language>
  <cp:lastModifiedBy>Gabriel FRITSCH</cp:lastModifiedBy>
  <dcterms:modified xsi:type="dcterms:W3CDTF">2003-02-16T10:00:00Z</dcterms:modified>
  <cp:revision>15</cp:revision>
  <dc:subject/>
  <dc:title>Exercice n° 1</dc:title>
</cp:coreProperties>
</file>