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lication : les étapes du schéma narrati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1416" w:right="1275" w:hanging="0"/>
        <w:rPr/>
      </w:pPr>
      <w:r>
        <w:rPr/>
        <w:t>Consigne</w:t>
      </w:r>
    </w:p>
    <w:p>
      <w:pPr>
        <w:pStyle w:val="TextBody"/>
        <w:ind w:left="1416" w:right="1275" w:hanging="0"/>
        <w:rPr>
          <w:rFonts w:ascii="Arial" w:hAnsi="Arial" w:cs="Arial"/>
        </w:rPr>
      </w:pPr>
      <w:r>
        <w:rPr>
          <w:rFonts w:cs="Arial" w:ascii="Arial" w:hAnsi="Arial"/>
        </w:rPr>
        <w:t>La situation initiale et la situation finale d'un récit te sont données ; rédige les trois étapes intermédiaires, en trois paragraphes de trois lignes, au présent de l'indicat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ituation init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Il fait chaud à Mulhouse ce 6 juin. Jean-Marc et Morad décident de s'offrir un Coca à la terrasse du Moll. Ils s'installent et passent leur commande au garç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lément perturba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uccession de péripé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orce équilibrante</w:t>
      </w:r>
      <w:r>
        <w:rPr>
          <w:sz w:val="24"/>
        </w:rPr>
        <w:t xml:space="preserve">, </w:t>
      </w:r>
      <w:r>
        <w:rPr>
          <w:b/>
          <w:sz w:val="24"/>
        </w:rPr>
        <w:t>élément solu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ituation fi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résent, Jean-Marc et Morad vont pouvoir apprécier leur Coca en toute tranquillité : ils l'ont bien mérit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59:00Z</dcterms:created>
  <dc:creator>Zilliox Guy</dc:creator>
  <dc:description/>
  <dc:language>en-US</dc:language>
  <cp:lastModifiedBy>Gabriel FRITSCH</cp:lastModifiedBy>
  <dcterms:modified xsi:type="dcterms:W3CDTF">2003-02-16T09:59:00Z</dcterms:modified>
  <cp:revision>3</cp:revision>
  <dc:subject/>
  <dc:title>Application : les étapes du schéma narratif</dc:title>
</cp:coreProperties>
</file>